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Масштаби Всесвіт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 вже знаєте, що природний супутник Землі — Місяць — є найближчим до нас небесним тілом, що наша планета разом з іншими великими і малими планетами входить до складу Сонячної системи, що всі планети обертаються навколо Сонця. У свою чергу Сонце, як і всі видимі на небі зорі, входить до складу нашої зоряної системи — Галактики. Розміри Галакти</w:t>
        <w:softHyphen/>
        <w:t>ки настільки великі, що навіть світло, поширюючись зі швидкістю 300 000 км/с, проходить відстань від одного її краю до іншого за сто тисяч років. Таких галактик у Всесвіті безліч, але вони дуже далеко, і ми неозброєним оком можемо бачити лише одну з них — туманність Андроме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ідстані між окремими галактиками звичайно в десятки раз перевищують їхні розміри. Щоб ясніше уявити собі масштаби Всесвіту, уважно вивчіть малюнок 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орі є найпоширенішим типом небесних тіл у Всесвіті, а галак</w:t>
        <w:softHyphen/>
        <w:t>тики і їх скупчення — його основними структурними одиницями. Простір між зорями в галактиках і між галактиками заповнений дуже розрідженою матерією у вигляді газу, пилу, елементарних частинок, електромагнітного випромінювання, гравітаційних та магнітних пол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вчаючи закони руху, будову, походження й розвиток небес</w:t>
        <w:softHyphen/>
        <w:t>них тіл та їх систем, астрономія дає нам уявлення про будову І розвиток Всесвіту в ціло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оникнути в глибини Всесвіту, вивчити фізичну природу небесних тіл можна за допомогою телескопів та інших приладів, що їх має у своєму розпорядженні сучасна астрономія завдяки успі</w:t>
        <w:softHyphen/>
        <w:t>хам, досягнутим у різних галузях науки і техніки.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СКЛАД І МАСШТАБИ СОНЯЧНОЇ СИСТЕМ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 вже знаєте, що Сонячну систему становлять Сонце і пла</w:t>
        <w:softHyphen/>
        <w:t>нети з їхніми супутниками, і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до зорі знаходяться незрівнянно далі від нас, ніж планети. Найвіддаленіша від нас з відомих планет — Плутон знаходиться від Землі майже в 40 раз далі, ніж Сон</w:t>
        <w:softHyphen/>
        <w:t>це. Та навіть найближча до Сонця зоря віддалена від нас ще в 7000 раз більше. Цю величезну різницю відстаней до планет і зір слід чітко усвідоми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в'ять великих планет обертаються навколо Сонця по еліп</w:t>
        <w:softHyphen/>
        <w:t>сах {що мало відрізняються від кіл) майже в одній площині. У порядку віддалення від Сонця — це Меркурій, Венера, Земля, Марс, Юпітер, Сатурн, Уран, Нептун, Плутон. Крім них, у Со</w:t>
        <w:softHyphen/>
        <w:t>нячній системі безліч малих планет (астероїдів), більшість з яких рухається між орбітами Марса і Юпітера (див. передній форзац). Навколо Сонця обертаються також ко</w:t>
        <w:softHyphen/>
        <w:t>мети — невеликі тіла, оточені обширною оболонкою з розрідженого газу. Більшість з них мають еліптичні орбіти, що виходять за орбіту Плутона. Крім того, навколо Сонця обертається по еліпсах безліч метеорних тіл розміром від піщинки до дрібного астероїда. Разом з астероїдами і кометами вони належать до малих тіл Сонячної системи. Простір між планетами заповнений дуже розрідженим газом і космічним пилом. Його пронизують електромагнітні випромінювання; він є носієм магнітних і граві</w:t>
        <w:softHyphen/>
        <w:t>таційних пол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онце в 109 раз більше від Землі за діаметром і приблизно в 333 000 раз масивніше від неї. Маса всіх планет становить лише близько 0,1 % маси Сонця, тому воно силою свого тяжіння скеровує рух усіх членів Сонячної систе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caps/>
          <w:sz w:val="28"/>
          <w:szCs w:val="20"/>
          <w:lang w:val="uk-UA"/>
        </w:rPr>
      </w:pPr>
      <w:r>
        <w:rPr>
          <w:b/>
          <w:bCs/>
          <w:cap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caps/>
          <w:sz w:val="28"/>
          <w:szCs w:val="20"/>
          <w:lang w:val="uk-UA"/>
        </w:rPr>
      </w:pPr>
      <w:r>
        <w:rPr>
          <w:b/>
          <w:bCs/>
          <w:caps/>
          <w:sz w:val="28"/>
          <w:szCs w:val="20"/>
          <w:lang w:val="uk-UA"/>
        </w:rPr>
        <w:t>Розмір і форма Зем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фотознімках, зроблених з кос</w:t>
        <w:softHyphen/>
        <w:t>мосу, Земля має вигляд кулі, освітленої Сонцем, і показує такі самі фази, як Місяць (див. мал. 42-і-43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Точну відповідь про форму й розмір Землі дають градусні вимірювання, тобто вимірювання в кілометрах довжини дуги 1 ° у різних місцях на поверхні Землі. Цей спосіб ще в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. до н. е. застосовував грецький учений Ератосфен. Тепер цей спосіб засто</w:t>
        <w:softHyphen/>
        <w:t>совують у геодезії — науці про форму Землі та про вимірювання на Землі з урахуванням її кривиз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рівній місцевості вибирають два пункти, що лежать на од</w:t>
        <w:softHyphen/>
        <w:t>ному меридіані, І визначають довжину дуги між ними в градусах і кілометрах. Потім обчислюють, скільком кілометрам відповідає довжина дуги 1 °. Зрозуміло, що довжина дуги меридіана між обраними точками в градусах дорівнює різниці геогра</w:t>
        <w:softHyphen/>
        <w:t>фічних широт цих точок. Якщо довжина цієї дуги, виміряна в кілометрах, то при кулястості Землі 1° дуги відповідатиме довжина в кілометрах Тоді довжи</w:t>
        <w:softHyphen/>
        <w:t>на кола земного меридіана £., виражена в кілометрах, дорів</w:t>
        <w:softHyphen/>
        <w:t>нює 360°. Поділивши її на 2л, дістанемо радіус Зем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Одну з найбільших дуг меридіана від Північного Льодовитого океану до Чорного моря було виміряно в Росії і Скандинавії в се</w:t>
        <w:softHyphen/>
        <w:t xml:space="preserve">редині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  <w:lang w:val="uk-UA"/>
        </w:rPr>
        <w:t xml:space="preserve"> ст. під керівництвом В. Я. Струве (1793—1864), директора Пулковської обсерваторії. Великі геодезичні вимі</w:t>
        <w:softHyphen/>
        <w:t>рювання в нашій країні проведено після Великої Жовтневої соціалістичної револю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720"/>
      <w:jc w:val="center"/>
    </w:pPr>
    <w:rPr>
      <w:b/>
      <w:bCs/>
      <w:cap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10:00Z</dcterms:created>
  <dc:creator/>
  <dc:description>space.vn.ua</dc:description>
  <dc:language>en-US</dc:language>
  <cp:lastModifiedBy>Verstka</cp:lastModifiedBy>
  <cp:lastPrinted>2003-06-03T09:27:00Z</cp:lastPrinted>
  <dcterms:modified xsi:type="dcterms:W3CDTF">2005-11-27T15:38:39Z</dcterms:modified>
  <cp:revision>0</cp:revision>
  <dc:subject/>
  <dc:title/>
</cp:coreProperties>
</file>